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lang w:eastAsia="ru-RU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общеобразовательная школа № 2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3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628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1,6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10</w:t>
            </w:r>
          </w:p>
        </w:tc>
      </w:tr>
      <w:tr>
        <w:trPr>
          <w:trHeight w:val="5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10</w:t>
            </w:r>
          </w:p>
        </w:tc>
      </w:tr>
      <w:tr>
        <w:trPr>
          <w:trHeight w:val="86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изоновая телефо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600 к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7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10</w:t>
            </w:r>
          </w:p>
        </w:tc>
      </w:tr>
      <w:tr>
        <w:trPr>
          <w:trHeight w:val="36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,0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9"/>
        <w:gridCol w:w="2268"/>
        <w:gridCol w:w="1559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правка картриджа лазерного принтера или МФ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8,0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емонт компьютерной техник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5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,54</w:t>
            </w:r>
          </w:p>
        </w:tc>
      </w:tr>
      <w:tr>
        <w:trPr>
          <w:trHeight w:val="346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4,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 в год связанных с обеспечением безопасности информации, (не более), тыс. руб.</w:t>
            </w:r>
          </w:p>
        </w:tc>
      </w:tr>
      <w:tr>
        <w:trPr>
          <w:trHeight w:val="3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8,00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2. Затраты на оплату услуг по обновлению,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 поддержки «Тех-эконом» 1С бухгалтер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4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0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 поддержки «Тариф-100» программа АМБ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2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цензия на использование программного продукта «Астрал-ЭТ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06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граммный продукт Касперский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истема электронного документооборота «Контур-Диадок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8,000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3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лицензий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стая (неисключительная) лицензия на использ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траты осуществляется в пределах доведенных лимитов бюджетных обязательств н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2552"/>
        <w:gridCol w:w="1559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14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71436</w:t>
            </w:r>
          </w:p>
        </w:tc>
      </w:tr>
      <w:tr>
        <w:trPr>
          <w:trHeight w:val="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,9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97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8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5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,514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6.1. Затраты на </w:t>
      </w:r>
      <w:r>
        <w:rPr/>
        <w:t>коммунальные услуг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268"/>
        <w:gridCol w:w="1276"/>
      </w:tblGrid>
      <w:tr>
        <w:trPr>
          <w:trHeight w:val="164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862,6759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891,7578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03,719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41,75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899,910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lang w:eastAsia="ru-RU"/>
        </w:rPr>
        <w:t>6.1.1. Затраты на электроснабж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5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,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49,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46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046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13,421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0436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862,67597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6.1.2. Затраты на теплоснабжение и горячее водоснабжение:</w:t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/м</w:t>
            </w:r>
            <w:r>
              <w:rPr>
                <w:rFonts w:eastAsia="Times New Roman" w:cs="Calibri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230</w:t>
            </w:r>
            <w:r>
              <w:rPr>
                <w:rFonts w:eastAsia="Times New Roman" w:cs="Calibri" w:ascii="Times New Roman" w:hAnsi="Times New Roman"/>
              </w:rPr>
              <w:t>,</w:t>
            </w:r>
            <w:r>
              <w:rPr>
                <w:rFonts w:eastAsia="Times New Roman" w:cs="Calibri" w:ascii="Times New Roman" w:hAnsi="Times New Roman"/>
                <w:lang w:val="en-US"/>
              </w:rPr>
              <w:t>3</w:t>
            </w:r>
            <w:r>
              <w:rPr>
                <w:rFonts w:eastAsia="Times New Roman" w:cs="Calibri" w:ascii="Times New Roman" w:hAnsi="Times New Roman"/>
              </w:rPr>
              <w:t>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20</w:t>
            </w:r>
            <w:r>
              <w:rPr>
                <w:rFonts w:eastAsia="Times New Roman" w:cs="Calibri" w:ascii="Times New Roman" w:hAnsi="Times New Roman"/>
                <w:lang w:val="en-US"/>
              </w:rPr>
              <w:t>02</w:t>
            </w:r>
            <w:r>
              <w:rPr>
                <w:rFonts w:eastAsia="Times New Roman" w:cs="Calibri" w:ascii="Times New Roman" w:hAnsi="Times New Roman"/>
              </w:rPr>
              <w:t>,</w:t>
            </w:r>
            <w:r>
              <w:rPr>
                <w:rFonts w:eastAsia="Times New Roman" w:cs="Calibri" w:ascii="Times New Roman" w:hAnsi="Times New Roman"/>
                <w:lang w:val="en-US"/>
              </w:rPr>
              <w:t>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461</w:t>
            </w:r>
            <w:r>
              <w:rPr>
                <w:rFonts w:eastAsia="Times New Roman" w:cs="Calibri" w:ascii="Times New Roman" w:hAnsi="Times New Roman"/>
              </w:rPr>
              <w:t>,2272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8</w:t>
            </w:r>
            <w:r>
              <w:rPr>
                <w:rFonts w:eastAsia="Times New Roman" w:cs="Calibri" w:ascii="Times New Roman" w:hAnsi="Times New Roman"/>
              </w:rPr>
              <w:t>6,7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305,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30,53059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891,75781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/>
      </w:pPr>
      <w:r>
        <w:rPr/>
        <w:t>6.1.3. Затраты на холодное водоснабжение и водоотвед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5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6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7093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3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78475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3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5,9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89185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3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33408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3,71998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/>
      </w:pPr>
      <w:r>
        <w:rPr/>
        <w:t>6.1.4. Затраты на оказание услуг по обращению с твёрдыми коммунальными отходам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1,19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454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4,174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9306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3,7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5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7084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1,756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7. 1. Затраты на содержание и техническое обслуживание помещений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701"/>
        <w:gridCol w:w="1701"/>
        <w:gridCol w:w="1418"/>
        <w:gridCol w:w="1276"/>
      </w:tblGrid>
      <w:tr>
        <w:trPr>
          <w:trHeight w:val="126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тревож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видеонаблюдения(не более)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оказание услуг по проведению гигиенического воспитания и обучения граждан проф. гиг. подготовке должн. лиц и работников орг.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7,759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363,607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67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568,41686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418"/>
        <w:gridCol w:w="1564"/>
        <w:gridCol w:w="1564"/>
        <w:gridCol w:w="1369"/>
      </w:tblGrid>
      <w:tr>
        <w:trPr>
          <w:trHeight w:val="1156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месяцев обслужив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хранно-тревожной сигнализаци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3,9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60764</w:t>
            </w:r>
          </w:p>
        </w:tc>
      </w:tr>
      <w:tr>
        <w:trPr>
          <w:trHeight w:val="41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ологическое обеспечение работоспособности оконечных устройств систем передачи извещени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</w:t>
            </w:r>
          </w:p>
        </w:tc>
      </w:tr>
      <w:tr>
        <w:trPr>
          <w:trHeight w:val="313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95,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952</w:t>
            </w:r>
          </w:p>
        </w:tc>
      </w:tr>
      <w:tr>
        <w:trPr>
          <w:trHeight w:val="11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ИТОГО: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7,759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1.2. Затраты на техническое обслуживание системы видеонаблюд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905"/>
        <w:gridCol w:w="3441"/>
        <w:gridCol w:w="1520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видеонаблюдения (не более)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 технического обслуживания и регламентно-профилактического ремонта 1 устройства в составе систем видеонаблюдения в год      (не более),тыс. руб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системы видеонаблюде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1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10"/>
        <w:gridCol w:w="1334"/>
        <w:gridCol w:w="1559"/>
        <w:gridCol w:w="1417"/>
      </w:tblGrid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37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13774</w:t>
            </w:r>
          </w:p>
        </w:tc>
      </w:tr>
      <w:tr>
        <w:trPr>
          <w:trHeight w:val="1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обслуживанию тепло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5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83092</w:t>
            </w:r>
          </w:p>
        </w:tc>
      </w:tr>
      <w:tr>
        <w:trPr>
          <w:trHeight w:val="5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я электрического 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</w:tr>
      <w:tr>
        <w:trPr>
          <w:trHeight w:val="61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ры вентиляции пищеблок и кабинет хим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94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9426</w:t>
            </w:r>
          </w:p>
        </w:tc>
      </w:tr>
      <w:tr>
        <w:trPr>
          <w:trHeight w:val="61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внутренних пожарных кран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40</w:t>
            </w:r>
          </w:p>
        </w:tc>
      </w:tr>
      <w:tr>
        <w:trPr>
          <w:trHeight w:val="61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внутренних пожарных кран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61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катка пожарных рукав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40</w:t>
            </w:r>
          </w:p>
        </w:tc>
      </w:tr>
      <w:tr>
        <w:trPr>
          <w:trHeight w:val="61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едование пожарных преград (противопожарная дверь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(освещение, микроклимат, исследование воды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7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796</w:t>
            </w:r>
          </w:p>
        </w:tc>
      </w:tr>
      <w:tr>
        <w:trPr>
          <w:trHeight w:val="61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мывка канализации спецмашино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05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057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полов в фой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522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3,52271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системы отопления МКОУ СОШ №2 г. Нижние Серг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98356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998,35603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незащитная обработка деревянных конструкций чердачных помещен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75,00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кровли здания школ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5063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25,06382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а по энергосбережению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8,0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363,60722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охранно-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6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охранно-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917"/>
        <w:gridCol w:w="4307"/>
        <w:gridCol w:w="1567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стем охранно-пожарной сигнализ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6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2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559"/>
        <w:gridCol w:w="2268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профессиональной гигиенической подготовки должностных лиц и работников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725</w:t>
            </w:r>
          </w:p>
        </w:tc>
      </w:tr>
      <w:tr>
        <w:trPr>
          <w:trHeight w:val="4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клеивание голографической мар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2</w:t>
            </w:r>
          </w:p>
        </w:tc>
      </w:tr>
      <w:tr>
        <w:trPr>
          <w:trHeight w:val="4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гиеническое обучение для лаге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7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,705</w:t>
            </w:r>
          </w:p>
        </w:tc>
      </w:tr>
      <w:tr>
        <w:trPr>
          <w:trHeight w:val="4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7,05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8.1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2304"/>
        <w:gridCol w:w="223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ицинский осмотр сотру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7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35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ицинский осмотр сотру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0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15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ицинский осмотр сотру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2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82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1,28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8.2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8.3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5"/>
        <w:gridCol w:w="1441"/>
        <w:gridCol w:w="1180"/>
        <w:gridCol w:w="1679"/>
      </w:tblGrid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горячего питания обучающихс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504725,16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горячего питания обучающихс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552769,75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ебно-полевые сборы организация пит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205,00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питания по оздоровлению дет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23586,30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286286,2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4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3"/>
        <w:gridCol w:w="2133"/>
        <w:gridCol w:w="226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рабочих мес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профессиональных риск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,5</w:t>
            </w:r>
          </w:p>
        </w:tc>
      </w:tr>
      <w:tr>
        <w:trPr>
          <w:trHeight w:val="2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величины рыночной стоимости за пользование движимым имущество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00,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8</w:t>
            </w:r>
          </w:p>
        </w:tc>
      </w:tr>
      <w:tr>
        <w:trPr>
          <w:trHeight w:val="2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5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оказание услуг по охране здания, прилегающей территории и осуществлению пропускного режим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1678"/>
        <w:gridCol w:w="3268"/>
        <w:gridCol w:w="1601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6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6,8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76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8.6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1701"/>
        <w:gridCol w:w="1985"/>
      </w:tblGrid>
      <w:tr>
        <w:trPr>
          <w:trHeight w:val="4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фекалий по методу К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5 учащ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145</w:t>
            </w:r>
          </w:p>
        </w:tc>
      </w:tr>
      <w:tr>
        <w:trPr>
          <w:trHeight w:val="4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биологического материала методом нативного ма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5 учащ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3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175</w:t>
            </w:r>
          </w:p>
        </w:tc>
      </w:tr>
      <w:tr>
        <w:trPr>
          <w:trHeight w:val="4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сследование перианального соскоб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5 уча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575</w:t>
            </w:r>
          </w:p>
        </w:tc>
      </w:tr>
      <w:tr>
        <w:trPr>
          <w:trHeight w:val="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5,8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</w:p>
    <w:p>
      <w:pPr>
        <w:pStyle w:val="Normal"/>
        <w:shd w:fill="FFFFFF" w:val="clear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 xml:space="preserve">8.7 Затраты </w:t>
      </w:r>
      <w:r>
        <w:rPr>
          <w:rFonts w:eastAsia="Times New Roman" w:cs="Arial" w:ascii="Arial" w:hAnsi="Arial"/>
          <w:lang w:eastAsia="ru-RU"/>
        </w:rPr>
        <w:t>на оказание услуг по отдыху и оздоровлению детей Свердловской области в санаторно-курортных организациях:</w:t>
      </w:r>
    </w:p>
    <w:tbl>
      <w:tblPr>
        <w:tblW w:w="9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1985"/>
        <w:gridCol w:w="1840"/>
      </w:tblGrid>
      <w:tr>
        <w:trPr>
          <w:trHeight w:val="6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(ш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 (не более), тыс. руб.</w:t>
            </w:r>
          </w:p>
        </w:tc>
      </w:tr>
      <w:tr>
        <w:trPr>
          <w:trHeight w:val="4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санаторно-курортной путе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44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,115</w:t>
            </w:r>
          </w:p>
        </w:tc>
      </w:tr>
      <w:tr>
        <w:trPr>
          <w:trHeight w:val="73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комплексной услуги для групп несовершеннолетних, следующих к месту отды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6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5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07,6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544"/>
      </w:tblGrid>
      <w:tr>
        <w:trPr>
          <w:trHeight w:val="8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учебников и учебных пособий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основных средств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</w:t>
            </w:r>
          </w:p>
        </w:tc>
      </w:tr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70,144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60,370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330,515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1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106"/>
        <w:gridCol w:w="482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lang w:val="en-US"/>
              </w:rPr>
            </w:pPr>
            <w:r>
              <w:rPr>
                <w:rFonts w:eastAsia="Times New Roman" w:cs="Calibri" w:ascii="Times New Roman" w:hAnsi="Times New Roman"/>
                <w:b/>
              </w:rPr>
              <w:t>1470,144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9.1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сновных средст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9"/>
        <w:gridCol w:w="4031"/>
        <w:gridCol w:w="1472"/>
        <w:gridCol w:w="1831"/>
        <w:gridCol w:w="1565"/>
      </w:tblGrid>
      <w:tr>
        <w:trPr>
          <w:trHeight w:val="93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, шт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390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стемный бл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70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7,0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Ф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5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,50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ученический №5, серы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22,2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73332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ученический, нерегулируемы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72,4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,13808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тушитель порошковый ОП-4(3) АВС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69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,952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тушитель порошковый ОП-8(3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97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39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5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7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химических реактивов корпус метал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0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9,00</w:t>
            </w:r>
          </w:p>
        </w:tc>
      </w:tr>
      <w:tr>
        <w:trPr>
          <w:trHeight w:val="55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1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5_</w:t>
            </w:r>
            <w:r>
              <w:rPr>
                <w:rFonts w:cs="Times New Roman" w:ascii="Times New Roman" w:hAnsi="Times New Roman"/>
                <w:lang w:val="en-US"/>
              </w:rPr>
              <w:t>UA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lang w:val="en-US"/>
              </w:rPr>
              <w:t>EChai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io</w:t>
            </w:r>
            <w:r>
              <w:rPr>
                <w:rFonts w:cs="Times New Roman" w:ascii="Times New Roman" w:hAnsi="Times New Roman"/>
              </w:rPr>
              <w:t xml:space="preserve"> (ИЗО/</w:t>
            </w:r>
            <w:r>
              <w:rPr>
                <w:rFonts w:cs="Times New Roman" w:ascii="Times New Roman" w:hAnsi="Times New Roman"/>
                <w:lang w:val="en-US"/>
              </w:rPr>
              <w:t>ISO</w:t>
            </w:r>
            <w:r>
              <w:rPr>
                <w:rFonts w:cs="Times New Roman" w:ascii="Times New Roman" w:hAnsi="Times New Roman"/>
              </w:rPr>
              <w:t>) черн, ткань серая С-3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0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909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ресло 1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5_</w:t>
            </w:r>
            <w:r>
              <w:rPr>
                <w:rFonts w:cs="Times New Roman" w:ascii="Times New Roman" w:hAnsi="Times New Roman"/>
                <w:lang w:val="en-US"/>
              </w:rPr>
              <w:t>VB</w:t>
            </w:r>
            <w:r>
              <w:rPr>
                <w:rFonts w:cs="Times New Roman" w:ascii="Times New Roman" w:hAnsi="Times New Roman"/>
              </w:rPr>
              <w:t xml:space="preserve">_ Бюрократ </w:t>
            </w:r>
            <w:r>
              <w:rPr>
                <w:rFonts w:cs="Times New Roman" w:ascii="Times New Roman" w:hAnsi="Times New Roman"/>
                <w:lang w:val="en-US"/>
              </w:rPr>
              <w:t>CH</w:t>
            </w:r>
            <w:r>
              <w:rPr>
                <w:rFonts w:cs="Times New Roman" w:ascii="Times New Roman" w:hAnsi="Times New Roman"/>
              </w:rPr>
              <w:t>-695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ткань черн </w:t>
            </w:r>
            <w:r>
              <w:rPr>
                <w:rFonts w:cs="Times New Roman" w:ascii="Times New Roman" w:hAnsi="Times New Roman"/>
                <w:lang w:val="en-US"/>
              </w:rPr>
              <w:t>TW</w:t>
            </w:r>
            <w:r>
              <w:rPr>
                <w:rFonts w:cs="Times New Roman" w:ascii="Times New Roman" w:hAnsi="Times New Roman"/>
              </w:rPr>
              <w:t xml:space="preserve">-11/ сетка черн </w:t>
            </w:r>
            <w:r>
              <w:rPr>
                <w:rFonts w:cs="Times New Roman" w:ascii="Times New Roman" w:hAnsi="Times New Roman"/>
                <w:lang w:val="en-US"/>
              </w:rPr>
              <w:t>TW</w:t>
            </w:r>
            <w:r>
              <w:rPr>
                <w:rFonts w:cs="Times New Roman" w:ascii="Times New Roman" w:hAnsi="Times New Roman"/>
              </w:rPr>
              <w:t>-01 пласти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5784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7,352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етка-дуэт комфорт 900х425х4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05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1,215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роектор </w:t>
            </w:r>
            <w:r>
              <w:rPr>
                <w:rFonts w:cs="Times New Roman" w:ascii="Times New Roman" w:hAnsi="Times New Roman"/>
                <w:lang w:val="en-US"/>
              </w:rPr>
              <w:t>HDM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749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8,749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У лазерно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678,9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5,67898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тильник настольный ЭРА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-21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40,4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,40460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У лазерно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0,0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газин для ММГ АК-74 (патроны 30 шт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5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,5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митаторы ранений и поражений (18 ран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 8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7,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ый противохимический пак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0,3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 шин складных сред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 4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,4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сынка медицинская (перевязочная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0,45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ий защитный костюм Л-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8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,8</w:t>
            </w:r>
          </w:p>
        </w:tc>
      </w:tr>
      <w:tr>
        <w:trPr>
          <w:trHeight w:val="119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ет ручной противопехотной оборонительной ударно-дистанционной гранаты РГО (индекс ГРАУ-7Г22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9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,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1000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енажер-манекен взрослого человека для оказания первой помощи (сердечно-легочная реанимация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 0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0,0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МГ Пистолет Макаро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 3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4,3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ина проволочная (лестничная) для но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8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,8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ина проволочная (лестничная) для ру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5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,5</w:t>
            </w:r>
          </w:p>
        </w:tc>
      </w:tr>
      <w:tr>
        <w:trPr>
          <w:trHeight w:val="104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ет массогабаритный (ММГ, муляж) ручной гранаты Ф-1 без имитационного запала (УРГ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9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,9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ет ММГ ручной гранаты РГД-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9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,9</w:t>
            </w:r>
          </w:p>
        </w:tc>
      </w:tr>
      <w:tr>
        <w:trPr>
          <w:trHeight w:val="62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невматическая винтовка Baikal МР-512С-00, обн. дизайн (3Д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5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ас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0,5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бор для выжигания по дерев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,9</w:t>
            </w:r>
          </w:p>
        </w:tc>
      </w:tr>
      <w:tr>
        <w:trPr>
          <w:trHeight w:val="559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езерная машина Ресанта ФМ-1900Э 75/13/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 5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3,5</w:t>
            </w:r>
          </w:p>
        </w:tc>
      </w:tr>
      <w:tr>
        <w:trPr>
          <w:trHeight w:val="55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глошлифовальная машина Ресанта УШМ-125/1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4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,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,4</w:t>
            </w:r>
          </w:p>
        </w:tc>
      </w:tr>
      <w:tr>
        <w:trPr>
          <w:trHeight w:val="61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кумуляторная дрель шуруповерт Ресанта ДА-18-2Л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4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,4</w:t>
            </w:r>
          </w:p>
        </w:tc>
      </w:tr>
      <w:tr>
        <w:trPr>
          <w:trHeight w:val="65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тюг Braun TexStyle 3 SI3055BK, 2м, 2400 Вт, 45 г/мин, удар 180 г/ми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5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,5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 ГИА-лаборатории по хим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 0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0,0</w:t>
            </w:r>
          </w:p>
        </w:tc>
      </w:tr>
      <w:tr>
        <w:trPr>
          <w:trHeight w:val="92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ниверсальный пылесос DAEWOO с 2-мя шлангами DAVC 2514S, 1400Вт, объем бака 25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 2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5,2</w:t>
            </w:r>
          </w:p>
        </w:tc>
      </w:tr>
      <w:tr>
        <w:trPr>
          <w:trHeight w:val="5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арный станок Белмаш BELMASH WL-300/450 S078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 804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6,80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42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860,3709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1275"/>
        <w:gridCol w:w="1134"/>
        <w:gridCol w:w="1134"/>
        <w:gridCol w:w="1276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типографских работ и услуг, включая приобретение периодических печатных изда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приобретение бланочной и иной типографской продукции                     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хозяйственных това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строительных това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воды бутилированной                   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мягкого инвентаря                   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8,9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0,7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4,3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12,51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8,94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4,49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8,19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88,182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25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  (не более), тыс. ру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8,93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8,93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1680"/>
        <w:gridCol w:w="1702"/>
        <w:gridCol w:w="1445"/>
      </w:tblGrid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  с твердой обложкой, Российская Федерац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333</w:t>
            </w:r>
          </w:p>
        </w:tc>
      </w:tr>
      <w:tr>
        <w:trPr>
          <w:trHeight w:val="16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ттестат об основном общем образовании с отличием с твердой обложкой, Российская Федерац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3794</w:t>
            </w:r>
          </w:p>
        </w:tc>
      </w:tr>
      <w:tr>
        <w:trPr>
          <w:trHeight w:val="125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 с твердой обложкой, Российская Федерац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3503</w:t>
            </w:r>
          </w:p>
        </w:tc>
      </w:tr>
      <w:tr>
        <w:trPr>
          <w:trHeight w:val="125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с отличием  с твердой обложкой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епени), Российская Федерац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283</w:t>
            </w:r>
          </w:p>
        </w:tc>
      </w:tr>
      <w:tr>
        <w:trPr>
          <w:trHeight w:val="125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с  твердой обложкой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епени), Российская Федерац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м среднем образован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897</w:t>
            </w:r>
          </w:p>
        </w:tc>
      </w:tr>
      <w:tr>
        <w:trPr>
          <w:trHeight w:val="115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8,93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0.1.2. Затраты на приобретение бланочной и иной типографской продукци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902"/>
        <w:gridCol w:w="1275"/>
        <w:gridCol w:w="967"/>
        <w:gridCol w:w="1313"/>
        <w:gridCol w:w="1513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едаль «За особые успехи в учении»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степени (золотистый цвет), с пластиковым футляром с гербом 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349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,04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Комплект «Медаль за особые успехи в учении» степень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</w:rPr>
              <w:t xml:space="preserve"> (серебро) с пластиковым футляр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475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7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достоверение к медали «За особые успехи в учении»  установленного образца степень I (золот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,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09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Удостоверение к медали «За особые успехи в учении» установленного образца степень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</w:rPr>
              <w:t xml:space="preserve"> (серебр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,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69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хвальный лист (отличника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52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четные грамоты «За особые успех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57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,784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827"/>
        <w:gridCol w:w="1276"/>
        <w:gridCol w:w="992"/>
        <w:gridCol w:w="1276"/>
        <w:gridCol w:w="1418"/>
      </w:tblGrid>
      <w:tr>
        <w:trPr>
          <w:trHeight w:val="11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единиц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атм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5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ломаст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4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рандаши 12 ц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16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т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8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т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81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ей каранда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8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ломаст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окн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51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л алг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12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Бумага 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 500</w:t>
            </w:r>
            <w:r>
              <w:rPr>
                <w:rFonts w:eastAsia="Times New Roman" w:cs="Times New Roman" w:ascii="Times New Roman" w:hAnsi="Times New Roman"/>
              </w:rPr>
              <w:t>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,77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4,310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4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827"/>
        <w:gridCol w:w="1276"/>
        <w:gridCol w:w="992"/>
        <w:gridCol w:w="1276"/>
        <w:gridCol w:w="1418"/>
      </w:tblGrid>
      <w:tr>
        <w:trPr>
          <w:trHeight w:val="11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единиц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чатки латекс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(50шт/уп) 120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(20шт/уп) 30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8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з. ср-во Део-хлор (300 та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канчик одноразовый 200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жидкое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2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уалетная бумага (24 ш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тенца бумаж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8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рта безконтактная толстая, с прорезью с номе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211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туалетная (12шт в у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7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4287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тно нетканное 150смх50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л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жидкое 5л «Земля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888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тящее средство «Пемолюкс» 480г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5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моющее универсальное «Ника-Универсал» 5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872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стекол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52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лфетки микрофиб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нгель антибактериальный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28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тенца бумажные 2х слойные 8 рул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ующие (комплект сидушка+ спинка пластик голубино-синий) точка р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мут на труб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Элемент питания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CR</w:t>
            </w:r>
            <w:r>
              <w:rPr>
                <w:rFonts w:eastAsia="Times New Roman" w:cs="Times New Roman" w:ascii="Times New Roman" w:hAnsi="Times New Roman"/>
              </w:rPr>
              <w:t>-12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,9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Элемент питания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CR</w:t>
            </w:r>
            <w:r>
              <w:rPr>
                <w:rFonts w:eastAsia="Times New Roman" w:cs="Times New Roman" w:ascii="Times New Roman" w:hAnsi="Times New Roman"/>
              </w:rPr>
              <w:t>-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3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кумулятор 12В.7а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кумулятор 12В.2,2а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кумулятор 12В.1,2а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тно нетканное 80см х 50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л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65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96562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(50шт/уп) 120л ПВ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33054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12,5109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10.1.5.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966"/>
        <w:gridCol w:w="1202"/>
        <w:gridCol w:w="1317"/>
        <w:gridCol w:w="1165"/>
        <w:gridCol w:w="1231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н шаровый ДУ 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ска акрилов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87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ей для керамограни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3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маль ПФ115«Казачка» 1,9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1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маль ПФ115«Казачка» 6 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9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9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на монтаж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ма св/диодная универс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6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306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ма св/диодная универс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7,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544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ска фасад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месител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месител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ска 6 кг ПФ-115 «Казачка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8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ханизм для зам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ибкая подвод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5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ибкая подводка 80с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юбель-гвозд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2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мут на трубу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маль для пола ПФ-115 «Казачка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ма св/диодная универс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7,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9268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58,949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10.1.6. Затраты на приобретение воды бутилированной</w:t>
      </w:r>
      <w:r>
        <w:rPr>
          <w:rFonts w:eastAsia="Times New Roman" w:cs="Calibri" w:ascii="Times New Roman" w:hAnsi="Times New Roman"/>
          <w:lang w:eastAsia="ru-RU"/>
        </w:rPr>
        <w:t>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6"/>
        <w:gridCol w:w="1358"/>
        <w:gridCol w:w="1492"/>
        <w:gridCol w:w="1400"/>
        <w:gridCol w:w="1668"/>
      </w:tblGrid>
      <w:tr>
        <w:trPr>
          <w:trHeight w:val="1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ода бутилированна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,1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499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,499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10.1.7. Затраты на приобретение мягкого инвентаря</w:t>
      </w:r>
      <w:r>
        <w:rPr>
          <w:rFonts w:eastAsia="Times New Roman" w:cs="Calibri" w:ascii="Times New Roman" w:hAnsi="Times New Roman"/>
          <w:lang w:eastAsia="ru-RU"/>
        </w:rPr>
        <w:t>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358"/>
        <w:gridCol w:w="1492"/>
        <w:gridCol w:w="1400"/>
        <w:gridCol w:w="1668"/>
      </w:tblGrid>
      <w:tr>
        <w:trPr>
          <w:trHeight w:val="1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стюм мужской утепленный «Стим» (куртка и комбинезон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19,2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11928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стюм мужской «Оптимальный» (куртка/брюки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38,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277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 женский универсальны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81,6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9712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стюм женский «Мангель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9,2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,827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8,1952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, семинар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533"/>
        <w:gridCol w:w="2501"/>
        <w:gridCol w:w="2392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сы педагогов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0</w:t>
            </w:r>
          </w:p>
        </w:tc>
      </w:tr>
      <w:tr>
        <w:trPr>
          <w:trHeight w:val="2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170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6:03:00Z</dcterms:created>
  <dc:creator>СпециалистЗакупки</dc:creator>
  <dc:description/>
  <cp:keywords/>
  <dc:language>en-US</dc:language>
  <cp:lastModifiedBy>UserK</cp:lastModifiedBy>
  <cp:lastPrinted>2025-12-10T16:32:00Z</cp:lastPrinted>
  <dcterms:modified xsi:type="dcterms:W3CDTF">2025-12-12T10:18:00Z</dcterms:modified>
  <cp:revision>218</cp:revision>
  <dc:subject/>
  <dc:title/>
</cp:coreProperties>
</file>